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3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1 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0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аварийных деревьев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изготовление информационных табличек, составление сметной документации и осуществление строительного контроля, 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Базарная от ул. Красная до ул. Чапаева в ст. Курчанская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3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5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9-18T14:00:00Z</cp:lastPrinted>
  <dcterms:modified xsi:type="dcterms:W3CDTF">2023-09-18T11:00:00Z</dcterms:modified>
  <cp:revision>48</cp:revision>
  <dc:subject/>
  <dc:title>ПРИЛОЖЕНИЕ № 1</dc:title>
</cp:coreProperties>
</file>